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6  PSP2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hold the estimated and actual project data in a convenient and readily retrievable for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Enter the specified data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ummary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new and changed LOC per hour planned and actual for this program and for all programs developed to d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Enter the planned and actual times for this program and the sums of the planned and actual times for all the exercises to date. 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PI = (To Date Planned Time)/(To Date Actual Time)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ned, actual, and To Date Reuse data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Enter the planned, actual, and To Date defect data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Enter the planned and actual yield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gram Size (LOC)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Prior to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are modifying or enhancing an existing program, count that program’s LOC and enter it under Base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rom the Size Estimating Template, enter estimated object LOC (E) under 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estimated new and changed LOC (N) from the Size Estimating Templat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numbers of added (A) and modified (M) LOC so that N = A + M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Estimate the numbers of deleted (D) and reused (R) LOC and combine with the measured base (B) LOC so that T = N + B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D +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After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the base LOC (B) has changed, enter the new valu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Measure the total program size and enter it under Total LOC (T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your source code and, with the help of program 3A, determine the actual LOC that were deleted (D), modified (M), or reused (R)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alculate the LOC of added code as A = 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+ D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lculate the total new and changed LOC as N = A + M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me in Pha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Plan, enter estimated total time from the Size Estimating Template and time by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actual time for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 %, enter the percentage of To Date time in each phas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6  PSP2 Project Plan Summary Instructions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fects Inject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Actual, enter the number of defects injected in each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s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he To Date defects injected by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fects Remov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numbers of defects remov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 of defects removed in each phase and the To Date value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he To Date defects removed by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fter development, record any defects later found during program use, reuse, or modificatio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fect Removal Efficiency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Under Plan, enter the planned efficiencies for this projec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Under Actual, enter the actual efficiencies achiev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Under To Date, enter the actual efficiencies for all the projects to d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53:00Z</dcterms:created>
  <dc:creator/>
  <dc:description/>
  <dc:language>en-US</dc:language>
  <cp:lastModifiedBy>Julia L. Mullaney</cp:lastModifiedBy>
  <cp:lastPrinted>1999-12-22T13:33:00Z</cp:lastPrinted>
  <dcterms:modified xsi:type="dcterms:W3CDTF">1999-12-22T18:33:00Z</dcterms:modified>
  <cp:revision>3</cp:revision>
  <dc:subject/>
  <dc:title/>
</cp:coreProperties>
</file>